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对宗教活动场所遵守法律、法规、规章情况，建立和执行场所管理制度情况，登记项目变更情况，以及宗教活动和涉外活动进行监督检查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行政检查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Arial Unicode MS" w:cs="宋体;SimSun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Arial Unicode MS" w:cs="宋体;SimSun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Arial Unicode MS" w:hAnsi="方正小标宋简体;Arial Unicode MS" w:eastAsia="方正小标宋简体;Arial Unicode MS" w:cs="宋体;SimSun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宗教活动场所遵守法律、法规、规章情况，建立和执行场所管理制度情况，登记项目变更情况，以及宗教活动和涉外活动进行监督检查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Arial Unicode MS" w:hAnsi="方正小标宋简体;Arial Unicode MS" w:eastAsia="方正小标宋简体;Arial Unicode MS" w:cs="宋体;SimSun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Arial Unicode MS" w:cs="宋体;SimSun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民族和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民族和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—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—280618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宗教事务条例》（国务院第</w:t>
            </w:r>
            <w:r>
              <w:rPr>
                <w:rFonts w:cs="宋体;SimSun" w:ascii="宋体;SimSun" w:hAnsi="宋体;SimSun"/>
                <w:bCs/>
                <w:szCs w:val="21"/>
              </w:rPr>
              <w:t>426</w:t>
            </w:r>
            <w:r>
              <w:rPr>
                <w:rFonts w:ascii="宋体;SimSun" w:hAnsi="宋体;SimSun" w:cs="宋体;SimSun"/>
                <w:bCs/>
                <w:szCs w:val="21"/>
              </w:rPr>
              <w:t>号令）第十九条：宗教事务部门应当对宗教活动场所遵守法律、法规、规章情况，建立和执行场所管理制度情况，登记项目变更情况，以及宗教活动和涉外活动情况进行监督检查。宗教活动场所应当接受宗教事务部门的监督检查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范围内的宗教活动场所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（法规规定为宗教事务部门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检查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检查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宗教事务条例》（国务院第</w:t>
            </w:r>
            <w:r>
              <w:rPr>
                <w:rFonts w:cs="宋体;SimSun" w:ascii="宋体;SimSun" w:hAnsi="宋体;SimSun"/>
                <w:bCs/>
                <w:szCs w:val="21"/>
              </w:rPr>
              <w:t>426</w:t>
            </w:r>
            <w:r>
              <w:rPr>
                <w:rFonts w:ascii="宋体;SimSun" w:hAnsi="宋体;SimSun" w:cs="宋体;SimSun"/>
                <w:bCs/>
                <w:szCs w:val="21"/>
              </w:rPr>
              <w:t>号令）第十九条：宗教事务部门应当对宗教活动场所遵守法律、法规、规章情况，建立和执行场所管理制度情况，登记项目变更情况，以及宗教活动和涉外活动情况进行监督检查。宗教活动场所应当接受宗教事务部门的监督检查。</w:t>
            </w:r>
          </w:p>
        </w:tc>
      </w:tr>
      <w:tr>
        <w:trPr>
          <w:trHeight w:val="2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告知责任：制定检查方案，确定目标、对象和方式，公告或通知被检查宗教活动场所（暗访不通知）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查责任：检查时，执法人员不得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人，应当持《检查通知书》或相关证件进行检查。检查单位及其工作人员应当有详细的检查记录，严禁弄虚作假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处理责任：检查单位对检查的财物负有妥善保管的义务，不得损害及遗失；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监管责任：强化宗教活动场所的监管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因不履行或不正确履行行政职责，有下列情形的，宗教事务部门及其工作人员应承担相应责任：           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无法定依据或者超越法定权限实施检查的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无具体理由、事项、内容实施检查或者不出示法定行政执法证件实施检查的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违反法定程序实施检查的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放弃、推诿、拖延、拒绝履行检查职责的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对发现的违法行为不制止、不纠正的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在检查和决定环节，徇私舞弊或者玩忽职守，对发现的行政相对人违法事实隐瞒不报或少报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Arial Unicode MS" w:cs="宋体;SimSun"/>
                <w:kern w:val="0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544"/>
        <w:gridCol w:w="1580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FZSSK--GBK1-0;方正舒体"/>
                <w:kern w:val="0"/>
                <w:szCs w:val="21"/>
              </w:rPr>
            </w:pPr>
            <w:r>
              <w:rPr>
                <w:rFonts w:cs="FZSSK--GBK1-0;方正舒体" w:ascii="宋体;SimSun" w:hAnsi="宋体;SimSun"/>
                <w:b/>
                <w:kern w:val="0"/>
                <w:szCs w:val="21"/>
              </w:rPr>
              <w:t>1.</w:t>
            </w:r>
            <w:r>
              <w:rPr>
                <w:rFonts w:ascii="宋体;SimSun" w:hAnsi="宋体;SimSun" w:cs="FZSSK--GBK1-0;方正舒体"/>
                <w:b/>
                <w:kern w:val="0"/>
                <w:szCs w:val="21"/>
              </w:rPr>
              <w:t>检查准备风险</w:t>
            </w:r>
            <w:r>
              <w:rPr>
                <w:rFonts w:cs="FZSSK--GBK1-0;方正舒体" w:ascii="宋体;SimSun" w:hAnsi="宋体;SimSun"/>
                <w:b/>
                <w:kern w:val="0"/>
                <w:szCs w:val="21"/>
              </w:rPr>
              <w:t>: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（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）未按相关程序确定检查对象；（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）对群众举报事项未按规定程序办理。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/>
            </w:pPr>
            <w:r>
              <w:rPr>
                <w:rFonts w:cs="FZSSK--GBK1-0;方正舒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制订工作计划或方案，并按规定程序报批；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对于举报案件严格按信访规定进行办理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相关业务科室负责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FZSSK--GBK1-0;方正舒体"/>
                <w:kern w:val="0"/>
                <w:szCs w:val="21"/>
              </w:rPr>
            </w:pPr>
            <w:r>
              <w:rPr>
                <w:rFonts w:cs="FZSSK--GBK1-0;方正舒体" w:ascii="宋体;SimSun" w:hAnsi="宋体;SimSun"/>
                <w:b/>
                <w:kern w:val="0"/>
                <w:szCs w:val="21"/>
              </w:rPr>
              <w:t>2.</w:t>
            </w:r>
            <w:r>
              <w:rPr>
                <w:rFonts w:ascii="宋体;SimSun" w:hAnsi="宋体;SimSun" w:cs="FZSSK--GBK1-0;方正舒体"/>
                <w:b/>
                <w:kern w:val="0"/>
                <w:szCs w:val="21"/>
              </w:rPr>
              <w:t>检查实施风险</w:t>
            </w:r>
            <w:r>
              <w:rPr>
                <w:rFonts w:cs="FZSSK--GBK1-0;方正舒体" w:ascii="宋体;SimSun" w:hAnsi="宋体;SimSun"/>
                <w:b/>
                <w:kern w:val="0"/>
                <w:szCs w:val="21"/>
              </w:rPr>
              <w:t>: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（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）违反规定程序实施检查的；（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）玩忽职守，对知悉的财政、财务和会计违法行为未及时处置；（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）泄露监督检查中知悉的国家秘密、商业秘密；（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）利用监督检查工作之便谋取私利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/>
            </w:pPr>
            <w:r>
              <w:rPr>
                <w:rFonts w:cs="FZSSK--GBK1-0;方正舒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严格执行检查程序和检查纪律；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加强对检查人员的教育培训和监管；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严格执行廉政纪律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经办人员；相关业务科室负责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/>
            </w:pPr>
            <w:r>
              <w:rPr>
                <w:rFonts w:cs="FZSSK--GBK1-0;方正舒体" w:ascii="宋体;SimSun" w:hAnsi="宋体;SimSun"/>
                <w:b/>
                <w:kern w:val="0"/>
                <w:szCs w:val="21"/>
              </w:rPr>
              <w:t>3.</w:t>
            </w:r>
            <w:r>
              <w:rPr>
                <w:rFonts w:ascii="宋体;SimSun" w:hAnsi="宋体;SimSun" w:cs="FZSSK--GBK1-0;方正舒体"/>
                <w:b/>
                <w:kern w:val="0"/>
                <w:szCs w:val="21"/>
              </w:rPr>
              <w:t>检查处理风险</w:t>
            </w:r>
            <w:r>
              <w:rPr>
                <w:rFonts w:cs="FZSSK--GBK1-0;方正舒体" w:ascii="宋体;SimSun" w:hAnsi="宋体;SimSun"/>
                <w:b/>
                <w:kern w:val="0"/>
                <w:szCs w:val="21"/>
              </w:rPr>
              <w:t>: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（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）行政处理无依据；（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）法律法规运用错误；（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）对检查对象提出的事实、理由和证据，未进行复核；（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）检查对象提出的事实、理由和证据成立，而未予采纳；（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）处理决定中未告知对方依法申请行政复议或诉讼途径和期限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/>
            </w:pPr>
            <w:r>
              <w:rPr>
                <w:rFonts w:cs="FZSSK--GBK1-0;方正舒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依据违法事实，严格细化检查处理适用的法律法规；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集体讨论，严格审批制度；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严格执行征求意见制度和审理复核制度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经办人员；相关业务科室负责人</w:t>
            </w:r>
          </w:p>
        </w:tc>
      </w:tr>
      <w:tr>
        <w:trPr>
          <w:trHeight w:val="112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/>
            </w:pPr>
            <w:r>
              <w:rPr>
                <w:rFonts w:cs="FZSSK--GBK1-0;方正舒体" w:ascii="宋体;SimSun" w:hAnsi="宋体;SimSun"/>
                <w:b/>
                <w:kern w:val="0"/>
                <w:szCs w:val="21"/>
              </w:rPr>
              <w:t>4.</w:t>
            </w:r>
            <w:r>
              <w:rPr>
                <w:rFonts w:ascii="宋体;SimSun" w:hAnsi="宋体;SimSun" w:cs="FZSSK--GBK1-0;方正舒体"/>
                <w:b/>
                <w:kern w:val="0"/>
                <w:szCs w:val="21"/>
              </w:rPr>
              <w:t>执行风险</w:t>
            </w:r>
            <w:r>
              <w:rPr>
                <w:rFonts w:cs="FZSSK--GBK1-0;方正舒体" w:ascii="宋体;SimSun" w:hAnsi="宋体;SimSun"/>
                <w:b/>
                <w:kern w:val="0"/>
                <w:szCs w:val="21"/>
              </w:rPr>
              <w:t>: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（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）未履行处理决定送达程序；（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）检查对象对已作出处理决定不执行、不及时执行，未予跟踪监督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/>
            </w:pPr>
            <w:r>
              <w:rPr>
                <w:rFonts w:cs="FZSSK--GBK1-0;方正舒体" w:ascii="宋体;SimSun" w:hAnsi="宋体;SimSun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严格执行送达程序；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加强对检查对象整改落实情况报告报送情况跟踪督促；</w:t>
            </w:r>
            <w:r>
              <w:rPr>
                <w:rFonts w:cs="FZSSK--GBK1-0;方正舒体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FZSSK--GBK1-0;方正舒体"/>
                <w:kern w:val="0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经办人员；相关业务科室负责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left="960" w:hanging="960"/>
        <w:rPr>
          <w:rStyle w:val="StrongEmphasis"/>
          <w:rFonts w:ascii="仿宋_GB2312;Arial Unicode MS" w:hAnsi="仿宋_GB2312;Arial Unicode MS" w:eastAsia="仿宋_GB2312;Arial Unicode MS" w:cs="仿宋_GB2312;Arial Unicode MS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;Arial Unicode MS" w:hAnsi="仿宋_GB2312;Arial Unicode MS" w:cs="仿宋_GB2312;Arial Unicode MS" w:eastAsia="仿宋_GB2312;Arial Unicode MS"/>
          <w:b w:val="false"/>
          <w:sz w:val="32"/>
          <w:szCs w:val="32"/>
        </w:rPr>
        <w:t>附件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对宗教活动场所遵守法律、法规、规章情况，建立和执行场所管理制度情况，登记项目变更情况，以及宗教活动和涉外活动进行监督检查流程图</w:t>
      </w:r>
    </w:p>
    <w:p>
      <w:pPr>
        <w:pStyle w:val="Normal"/>
        <w:snapToGrid w:val="false"/>
        <w:spacing w:lineRule="exact" w:line="57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对宗教活动场所遵守法律、法规、规章情况，建立和执行场所管理制度情况，登记项目变更情况，以及宗教活动和涉外活动进行监督检查流程图</w:t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>
          <w:rFonts w:eastAsia="方正仿宋_GBK;微软雅黑" w:cs="方正小标宋简体;Arial Unicode MS" w:ascii="方正小标宋简体;Arial Unicode MS" w:hAnsi="方正小标宋简体;Arial Unicode MS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</wp:posOffset>
                </wp:positionH>
                <wp:positionV relativeFrom="paragraph">
                  <wp:posOffset>277495</wp:posOffset>
                </wp:positionV>
                <wp:extent cx="5113020" cy="7505065"/>
                <wp:effectExtent l="5080" t="5080" r="5080" b="508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3080" cy="7504920"/>
                          <a:chOff x="0" y="0"/>
                          <a:chExt cx="5113080" cy="75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7560" cy="4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计划和方案，确定检查内容、方式和时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104760"/>
                            <a:ext cx="14428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立小组进检查现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579600"/>
                            <a:ext cx="481716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检查人员两人以上，出示证件，说明来意，告知相对人权利和义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1056600"/>
                            <a:ext cx="10832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检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1696680"/>
                            <a:ext cx="10832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1708920"/>
                            <a:ext cx="12826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发现违法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2361600"/>
                            <a:ext cx="647640" cy="83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后难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取得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证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2360880"/>
                            <a:ext cx="647640" cy="83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应当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行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2353320"/>
                            <a:ext cx="770760" cy="83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责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改正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483720"/>
                            <a:ext cx="64764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请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3472200"/>
                            <a:ext cx="64764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检查笔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3472200"/>
                            <a:ext cx="76500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检查笔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4242960"/>
                            <a:ext cx="64764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保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证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4230360"/>
                            <a:ext cx="9835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令改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4809600"/>
                            <a:ext cx="96588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按照规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的日期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复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6024960"/>
                            <a:ext cx="8485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按要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整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6019200"/>
                            <a:ext cx="77472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按要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整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7043400"/>
                            <a:ext cx="84024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行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程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6869520"/>
                            <a:ext cx="8470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检查结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360" y="7195680"/>
                            <a:ext cx="59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归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7680" y="3034800"/>
                            <a:ext cx="61272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检查笔录，说明检查结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0560" y="37080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8427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32192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148140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47564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220464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209736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199680"/>
                            <a:ext cx="72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3197880"/>
                            <a:ext cx="72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3182760"/>
                            <a:ext cx="72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936960"/>
                            <a:ext cx="72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3927960"/>
                            <a:ext cx="72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47308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744160"/>
                            <a:ext cx="72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5738040"/>
                            <a:ext cx="72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6480000"/>
                            <a:ext cx="72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64756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1969920"/>
                            <a:ext cx="720" cy="10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379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6673320"/>
                            <a:ext cx="5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944520"/>
                            <a:ext cx="720" cy="27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1200" y="6657840"/>
                            <a:ext cx="12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4034160"/>
                            <a:ext cx="72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7335000"/>
                            <a:ext cx="118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7130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240" y="2099160"/>
                            <a:ext cx="12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195912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2198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440" y="1477800"/>
                            <a:ext cx="226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20140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514040"/>
                            <a:ext cx="72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3720" y="573588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6.95pt;margin-top:21.85pt;width:402.6pt;height:590.95pt" coordorigin="539,437" coordsize="8052,11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437;width:2562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制定计划和方案，确定检查内容、方式和时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3;top:602;width:2271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成立小组进检查现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1350;width:758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检查人员两人以上，出示证件，说明来意，告知相对人权利和义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2;top:2101;width:170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现场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4;top:3109;width:170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发现违法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2;top:3128;width:201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未发现违法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;top:4156;width:1019;height:1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发现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后难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取得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证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7;top:4155;width:1019;height:1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应当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行行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处罚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0;top:4143;width:1213;height:1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依法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当责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改正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923;width:1019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请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3;top:5905;width:1019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制作检查笔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3;top:5905;width:1204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制作检查笔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7119;width:101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保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证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9;top:7099;width:1548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责令改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4;top:8011;width:1520;height:10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按照规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的日期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行复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0;top:9925;width:1335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未按要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整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2;top:9916;width:1219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按要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整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3;top:11529;width:1322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进入行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处罚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9;top:11255;width:133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检查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2;top:11769;width:94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3;top:5216;width:964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制作检查笔录，说明检查结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77,1021" to="4477,1360" ID="直线 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1,1764" to="4451,2103" ID="直线 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8,2519" to="4448,2773" ID="直线 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87,2770" to="3087,3109" ID="直线 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761" to="6659,3100" ID="直线 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2,3909" to="3892,4163" ID="直线 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6,3740" to="1176,4136" ID="直线 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9,5476" to="1199,5926" ID="直线 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8,5473" to="2388,5897" ID="直线 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6,5449" to="3796,5899" ID="直线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,6637" to="1224,7118" ID="直线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7,6623" to="3777,7104" ID="直线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8,9056" to="3778,9452" ID="直线 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9,9483" to="2899,9933" ID="直线 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5,9473" to="4605,9923" ID="直线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4,10642" to="2924,11548" ID="直线 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6,10635" to="4626,11258" ID="直线 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6,3539" to="6666,5186" ID="直线 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9,812" to="3430,812" ID="直线 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1,10946" to="2926,10946" ID="直线 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6,6649" to="2076,10957" ID="直线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4,10922" to="6638,10922" ID="直线 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3,6790" to="6643,10928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8,11988" to="5438,11988" ID="直线 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7,11666" to="4607,11977" ID="直线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2,3743" to="3109,3743" ID="直线 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3,3522" to="3103,3895" ID="直线 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5,3899" to="3884,3899" ID="直线 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8,2764" to="6649,2764" ID="直线 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2,3904" to="2442,4158" ID="直线 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546" to="3780,8027" ID="直线 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7,9470" to="4607,9470" ID="直线 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;微软雅黑" w:hAnsi="方正仿宋_GBK;微软雅黑" w:eastAsia="方正仿宋_GBK;微软雅黑" w:cs="仿宋_GB2312;Arial Unicode MS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70"/>
        <w:rPr>
          <w:rStyle w:val="StrongEmphasis"/>
          <w:rFonts w:ascii="宋体;SimSun" w:hAnsi="宋体;SimSun" w:eastAsia="方正仿宋_GBK;微软雅黑" w:cs="宋体;SimSun"/>
          <w:bCs w:val="false"/>
          <w:sz w:val="32"/>
          <w:szCs w:val="32"/>
        </w:rPr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sus</cp:lastModifiedBy>
  <dcterms:modified xsi:type="dcterms:W3CDTF">2017-11-30T08:01:00Z</dcterms:modified>
  <cp:revision>3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