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eastAsia="方正小标宋简体;黑体" w:ascii="方正小标宋简体;黑体" w:hAnsi="方正小标宋简体;黑体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对非宗教团体、非宗教活动场所组织、举行宗教活动，接受宗教性捐献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非宗教团体、非宗教活动场所组织、举行宗教活动，接受宗教性捐献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民族和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28061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三条第二款 非宗教团体、非宗教活动场所组织、举行宗教活动，接受宗教性捐献的，由宗教事务部门责令停止活动；有违法所得的，没收违法所得；情节严重的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范围内举行宗教活动，接受宗教性捐献的非宗教团体、非宗教活动场所组织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（法规规定为宗教事务部门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三条第二款 非宗教团体、非宗教活动场所组织、举行宗教活动，接受宗教性捐献的，由宗教事务部门责令停止活动；有违法所得的，没收违法所得；情节严重的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宗教事务条例》（国务院第</w:t>
            </w:r>
            <w:r>
              <w:rPr>
                <w:rFonts w:cs="宋体;SimSun" w:ascii="宋体;SimSun" w:hAnsi="宋体;SimSun"/>
                <w:bCs/>
                <w:szCs w:val="21"/>
              </w:rPr>
              <w:t>426</w:t>
            </w:r>
            <w:r>
              <w:rPr>
                <w:rFonts w:ascii="宋体;SimSun" w:hAnsi="宋体;SimSun" w:cs="宋体;SimSun"/>
                <w:bCs/>
                <w:szCs w:val="21"/>
              </w:rPr>
              <w:t>号令）第四十三条第二款 非宗教团体、非宗教活动场所组织、举行宗教活动，接受宗教性捐献的，由宗教事务部门责令停止活动；有违法所得的，没收违法所得；情节严重的，可以并处违法所得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倍以上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倍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立案责任：通过举报、检查或者其他方式发现非宗教团体、非宗教活动场所组织、举行宗教活动，接受宗教性捐献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核审查责任：核实调查报告，对非宗教团体、非宗教活动场所组织、举行宗教活动，接受宗教性捐献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督责任：对非宗教团体、非宗教活动场所组织、举行宗教活动，接受宗教性捐献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没有法律或者事实依据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未按法定程序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派不具备法定行政执法资格的人员实施行政处罚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违反规定应当回避而不回避，影响公正执行公务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泄露因履行职责掌握的商业秘密、个人隐私，造成不良后果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擅自设立处罚种类或者改变处罚幅度、范围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对当事人进行罚款、没收财物等行政处罚不使用法定单据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依法应当移送其他行政部门或司法机关处理而不移送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在管理工作中滥用职权、玩忽职守、徇私舞弊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在行政处罚过程中发生腐败行为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kern w:val="0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;Arial Unicode MS" w:hAnsi="方正小标宋_GBK;Arial Unicode MS" w:eastAsia="方正小标宋_GBK;Arial Unicode MS"/>
          <w:bCs/>
          <w:sz w:val="44"/>
          <w:szCs w:val="44"/>
          <w:shd w:fill="FFFFFF" w:val="clear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宗教事务行政机关负责人应当集体讨论决定；</w:t>
            </w:r>
            <w:r>
              <w:rPr>
                <w:rFonts w:ascii="宋体;SimSun" w:hAnsi="宋体;SimSun" w:cs="宋体;SimSun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</w:rPr>
              <w:t>未按规定公示执法文书；</w:t>
            </w:r>
            <w:r>
              <w:rPr>
                <w:rFonts w:ascii="宋体;SimSun" w:hAnsi="宋体;SimSun" w:cs="宋体;SimSun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left="960" w:hanging="960"/>
        <w:rPr>
          <w:rStyle w:val="StrongEmphasis"/>
          <w:rFonts w:ascii="仿宋_GB2312;Arial Unicode MS" w:hAnsi="仿宋_GB2312;Arial Unicode MS" w:eastAsia="仿宋_GB2312;Arial Unicode MS" w:cs="仿宋_GB2312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z w:val="32"/>
          <w:szCs w:val="32"/>
        </w:rPr>
        <w:t>附件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非宗教团体、非宗教活动场所组织、举行宗教活动，接受宗教性捐献的处罚流程图</w:t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eastAsia="方正仿宋_GBK;黑体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对非宗教团体、非宗教活动场所组织、举行宗教活动，接受宗教性捐献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294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5.95pt" to="207.7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sus</cp:lastModifiedBy>
  <dcterms:modified xsi:type="dcterms:W3CDTF">2017-11-30T07:52:00Z</dcterms:modified>
  <cp:revision>2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