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eastAsia="方正小标宋简体;黑体" w:ascii="方正小标宋简体;黑体" w:hAnsi="方正小标宋简体;黑体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对擅自举行大型宗教活动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擅自举行大型宗教活动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条第三款 擅自举行大型宗教活动的，由宗教事务部门责令停止活动；有违法所得的，没收违法所得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；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范围内擅自举行大型宗教活动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条第三款 擅自举行大型宗教活动的，由宗教事务部门责令停止活动；有违法所得的，没收违法所得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；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条第三款 擅自举行大型宗教活动的，由宗教事务部门责令停止活动；有违法所得的，没收违法所得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；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立案责任：通过举报、检查或者其他方式发现擅自举行大型宗教活动的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核审查责任：核实调查报告，对擅自举行大型宗教活动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督责任：对擅自举行大型宗教活动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没有法律或者事实依据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未按法定程序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派不具备法定行政执法资格的人员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违反规定应当回避而不回避，影响公正执行公务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泄露因履行职责掌握的商业秘密、个人隐私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擅自设立处罚种类或者改变处罚幅度、范围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对当事人进行罚款、没收财物等行政处罚不使用法定单据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依法应当移送其他行政部门或司法机关处理而不移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在管理工作中滥用职权、玩忽职守、徇私舞弊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在行政处罚过程中发生腐败行为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kern w:val="0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宗教事务行政机关负责人应当集体讨论决定；</w:t>
            </w:r>
            <w:r>
              <w:rPr>
                <w:rFonts w:ascii="宋体;SimSun" w:hAnsi="宋体;SimSun" w:cs="宋体;SimSun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</w:rPr>
              <w:t>未按规定公示执法文书；</w:t>
            </w:r>
            <w:r>
              <w:rPr>
                <w:rFonts w:ascii="宋体;SimSun" w:hAnsi="宋体;SimSun" w:cs="宋体;SimSun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Style w:val="StrongEmphasis"/>
          <w:rFonts w:ascii="仿宋_GB2312;Arial Unicode MS" w:hAnsi="仿宋_GB2312;Arial Unicode MS" w:eastAsia="仿宋_GB2312;Arial Unicode MS" w:cs="仿宋_GB2312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z w:val="32"/>
          <w:szCs w:val="32"/>
        </w:rPr>
        <w:t>附件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擅自举行大型宗教活动的处罚流程图</w:t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eastAsia="方正仿宋_GBK;黑体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对擅自举行大型宗教活动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不予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不予</w:t>
                      </w:r>
                      <w:r>
                        <w:rPr>
                          <w:rFonts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294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5.95pt" to="207.7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调查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调查</w:t>
                      </w:r>
                      <w:r>
                        <w:rPr>
                          <w:rFonts w:cs="宋体;SimSun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sus</cp:lastModifiedBy>
  <dcterms:modified xsi:type="dcterms:W3CDTF">2017-11-30T06:39:00Z</dcterms:modified>
  <cp:revision>2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