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团体、宗教活动场所拒不接受登记管理机关依法实施的监督管理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拒不接受登记管理机关依法实施的监督管理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拒不接受登记管理机关依法实施的监督管理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6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团体、宗教活动场所拒不接受登记管理机关依法实施的监督管理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团体、宗教活动场所拒不接受登记管理机关依法实施的监督管理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团体、宗教活动场所拒不接受登记管理机关依法实施的监督管理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团体、宗教活动场所拒不接受登记管理机关依法实施的监督管理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团体、宗教活动场所拒不接受登记管理机关依法实施的监督管理的处罚流程图</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48: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