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团体、宗教活动场所未按规定办理变更登记或者备案手续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未按规定办理变更登记或者备案手续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未按规定办理变更登记或者备案手续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团体、宗教活动场所未按规定办理变更登记或者备案手续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团体、宗教活动场所未按规定办理变更登记或者备案手续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团体、宗教活动场所未按规定办理变更登记或者备案手续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35:00Z</dcterms:modified>
  <cp:revision>2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