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宗教教职人员违反法律、法规、规章行为的处罚——对宗教教职人员违反国家有关规定接受境内外捐赠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违反法律、法规、规章行为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违反国家有关规定接受境内外捐赠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 xml:space="preserve">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违反国家有关规定接受境内外捐赠的宗教教职人员</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宗教教职人员违反国家有关规定接受境内外捐赠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复核审查责任：核实调查报告，对宗教教职人员违反国家有关规定接受境内外捐赠的违法事实、证据、调查取证程序等方面进行审查，提出处理意见。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教职人员违反国家有关规定接受境内外捐赠的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教职人员违反法律、法规、规章行为的处罚——对宗教教职人员违反国家有关规定接受境内外捐赠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宗教教职人员违反法律、法规、规章行为的处罚——对宗教教职人员违反国家有关规定接受境内外捐赠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405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25.95pt" to="207.0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3:07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E9260ECE148F2B6E05C713BD44DCC</vt:lpwstr>
  </property>
  <property fmtid="{D5CDD505-2E9C-101B-9397-08002B2CF9AE}" pid="3" name="KSOProductBuildVer">
    <vt:lpwstr>2052-11.1.0.10938</vt:lpwstr>
  </property>
</Properties>
</file>