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宗教团体、宗教活动场所违背独立自主自办原则、拒不接受依法管理的处罚——对宗教团体、宗教活动场所未按规定办理变更登记或者备案手续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未按规定办理变更登记或者备案手续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未按规定办理变更登记或者备案手续的宗教团体或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市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团体、宗教活动场所未按规定办理变更登记或者备案手续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宗教团体、宗教活动场所未按规定办理变更登记或者备案手续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团体、宗教活动场所未按规定办理变更登记或者备案手续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913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05pt,25.95pt" to="207.4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1:00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44FB9EDE14FABAA31743E412C8D5C</vt:lpwstr>
  </property>
  <property fmtid="{D5CDD505-2E9C-101B-9397-08002B2CF9AE}" pid="3" name="KSOProductBuildVer">
    <vt:lpwstr>2052-11.1.0.10938</vt:lpwstr>
  </property>
</Properties>
</file>