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宗教活动场所遵守法律、法规、规章情况，建立和执行场所管理制度情况，登记项目变更情况，以及宗教活动和涉外活动进行监督检查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检查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宗教活动场所遵守法律、法规、规章情况，建立和执行场所管理制度情况，登记项目变更情况，以及宗教活动和涉外活动进行监督检查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二十七条：宗教事务部门应当对宗教活动场所遵守法律、法规、规章情况，建立和执行场所管理制度情况，登记项目变更情况，以及宗教活动和涉外活动情况进行监督检查。宗教活动场所应当接受宗教事务部门的监督检查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的宗教活动场所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检查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检查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二十七条：宗教事务部门应当对宗教活动场所遵守法律、法规、规章情况，建立和执行场所管理制度情况，登记项目变更情况，以及宗教活动和涉外活动情况进行监督检查。宗教活动场所应当接受宗教事务部门的监督检查。</w:t>
            </w:r>
          </w:p>
        </w:tc>
      </w:tr>
      <w:tr>
        <w:trPr>
          <w:trHeight w:val="2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告知责任：制定检查方案，确定目标、对象和方式，公告或通知被检查宗教活动场所（暗访不通知）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检查责任：检查时，执法人员不得少于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，应当持《检查通知书》或相关证件进行检查。检查单位及其工作人员应当有详细的检查记录，严禁弄虚作假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处理责任：检查单位对检查的财物负有妥善保管的义务，不得损害及遗失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监管责任：强化宗教活动场所的监管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因不履行或不正确履行行政职责，有下列情形的，宗教事务部门及其工作人员应承担相应责任：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544"/>
        <w:gridCol w:w="1580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检查准备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未按相关程序确定检查对象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对群众举报事项未按规定程序办理。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kern w:val="0"/>
                <w:szCs w:val="21"/>
              </w:rPr>
              <w:t>制订工作计划或方案，并按规定程序报批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对于举报案件严格按信访规定进行办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检查实施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违反规定程序实施检查的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玩忽职守，对知悉的财政、财务和会计违法行为未及时处置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泄露监督检查中知悉的国家秘密、商业秘密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利用监督检查工作之便谋取私利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检查程序和检查纪律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加强对检查人员的教育培训和监管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廉政纪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检查处理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行政处理无依据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法律法规运用错误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对检查对象提出的事实、理由和证据，未进行复核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检查对象提出的事实、理由和证据成立，而未予采纳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kern w:val="0"/>
                <w:szCs w:val="21"/>
              </w:rPr>
              <w:t>依据违法事实，严格细化检查处理适用的法律法规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集体讨论，严格审批制度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征求意见制度和审理复核制度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  <w:tr>
        <w:trPr>
          <w:trHeight w:val="112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4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执行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未履行处理决定送达程序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送达程序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加强对检查对象整改落实情况报告报送情况跟踪督促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kern w:val="0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ind w:left="960" w:hanging="96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宗教活动场所遵守法律、法规、规章情况，建立和执行场所管理制度情况，登记项目变更情况，以及宗教活动和涉外活动进行监督检查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宗教活动场所遵守法律、法规、规章情况，建立和执行场所管理制度情况，登记项目变更情况，以及宗教活动和涉外活动进行监督检查流程图</w:t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>
          <w:rFonts w:eastAsia="方正仿宋_GBK" w:cs="方正小标宋简体;Arial Unicode MS" w:ascii="方正小标宋简体;Arial Unicode MS" w:hAnsi="方正小标宋简体;Arial Unicode MS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277495</wp:posOffset>
                </wp:positionV>
                <wp:extent cx="5113020" cy="7505065"/>
                <wp:effectExtent l="5080" t="5080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7504920"/>
                          <a:chOff x="0" y="0"/>
                          <a:chExt cx="5113080" cy="75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756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计划和方案，确定检查内容、方式和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104760"/>
                            <a:ext cx="1442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成立小组进检查现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579600"/>
                            <a:ext cx="4817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人员两人以上，出示证件，说明来意，告知相对人权利和义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056600"/>
                            <a:ext cx="10832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1696680"/>
                            <a:ext cx="10832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708920"/>
                            <a:ext cx="12826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361600"/>
                            <a:ext cx="64764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后难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取得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证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2360880"/>
                            <a:ext cx="64764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应当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353320"/>
                            <a:ext cx="77076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当责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改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483720"/>
                            <a:ext cx="64764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请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3472200"/>
                            <a:ext cx="6476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检查笔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3472200"/>
                            <a:ext cx="7650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检查笔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42960"/>
                            <a:ext cx="6476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保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证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4230360"/>
                            <a:ext cx="983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改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809600"/>
                            <a:ext cx="96588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按照规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的日期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复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6024960"/>
                            <a:ext cx="8485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6019200"/>
                            <a:ext cx="77472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按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043400"/>
                            <a:ext cx="840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程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6869520"/>
                            <a:ext cx="8470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7195680"/>
                            <a:ext cx="59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034800"/>
                            <a:ext cx="6127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检查笔录，说明检查结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3708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427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3219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4814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7564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20464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973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19968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19788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318276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93696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392796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4730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74416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73804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4800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64756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1969920"/>
                            <a:ext cx="72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37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667332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944520"/>
                            <a:ext cx="72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200" y="6657840"/>
                            <a:ext cx="12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40341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7335000"/>
                            <a:ext cx="118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713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209916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9591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198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1477800"/>
                            <a:ext cx="226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20140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1404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57358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.95pt;margin-top:21.85pt;width:402.6pt;height:590.95pt" coordorigin="539,437" coordsize="8052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437;width:2562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定计划和方案，确定检查内容、方式和时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3;top:602;width:227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成立小组进检查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350;width:758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检查人员两人以上，出示证件，说明来意，告知相对人权利和义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2101;width:170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4;top:3109;width:170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3128;width:20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4156;width:1019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发现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后难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取得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7;top:4155;width:1019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应当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行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处罚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0;top:4143;width:1213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法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当责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改正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923;width:101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请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3;top:5905;width:101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3;top:5905;width:1204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19;width:101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保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9;top:7099;width:154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令改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4;top:8011;width:1520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按照规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的日期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复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9925;width:133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未按要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2;top:9916;width:121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按要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3;top:11529;width:132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进入行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处罚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9;top:11255;width:133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检查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11769;width:9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3;top:5216;width:96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检查笔录，说明检查结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1021" to="4477,1360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1764" to="4451,2103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8,2519" to="4448,2773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7,2770" to="3087,3109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761" to="6659,3100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2,3909" to="3892,4163" ID="直线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6,3740" to="1176,4136" ID="直线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,5476" to="1199,5926" ID="直线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8,5473" to="2388,5897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6,5449" to="3796,5899" ID="直线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6637" to="1224,7118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7,6623" to="3777,7104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9056" to="3778,9452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9483" to="2899,9933" ID="直线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5,9473" to="4605,9923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4,10642" to="2924,11548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10635" to="4626,11258" ID="直线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6,3539" to="6666,5186" ID="直线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812" to="3430,812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1,10946" to="2926,10946" ID="直线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6,6649" to="2076,10957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10922" to="6638,10922" ID="直线 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3,6790" to="6643,10928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8,11988" to="5438,11988" ID="直线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11666" to="4607,11977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3743" to="3109,3743" ID="直线 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3,3522" to="3103,3895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3899" to="3884,3899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2764" to="6649,2764" ID="直线 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2,3904" to="2442,4158" ID="直线 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546" to="3780,8027" ID="直线 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9470" to="4607,9470" ID="直线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70"/>
        <w:rPr>
          <w:rStyle w:val="StrongEmphasis"/>
          <w:rFonts w:ascii="宋体" w:hAnsi="宋体" w:eastAsia="方正仿宋_GBK" w:cs="宋体"/>
          <w:bCs w:val="false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3:05Z</dcterms:modified>
  <cp:revision>3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2A8DDC3804578881B016C1415B3A0</vt:lpwstr>
  </property>
  <property fmtid="{D5CDD505-2E9C-101B-9397-08002B2CF9AE}" pid="3" name="KSOProductBuildVer">
    <vt:lpwstr>2052-11.1.0.10938</vt:lpwstr>
  </property>
</Properties>
</file>