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团体、宗教活动场所违背独立自主自办原则、拒不接受依法管理的处罚——对宗教活动场所内发生重大事故、重大事件未及时报告，造成严重后果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活动场所内发生重大事故、重大事件未及时报告，造成严重后果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发生重大事故、重大事件未及时报告，造成严重后果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内发生重大事故、重大事件未及时报告，造成严重后果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内发生重大事故、重大事件未及时报告，造成严重后果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活动场所内发生重大事故、重大事件未及时报告，造成严重后果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532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5pt,25.95pt" to="207.1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0:51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C9F3B9E4E414AB0A3590F1B6547DC</vt:lpwstr>
  </property>
  <property fmtid="{D5CDD505-2E9C-101B-9397-08002B2CF9AE}" pid="3" name="KSOProductBuildVer">
    <vt:lpwstr>2052-11.1.0.10938</vt:lpwstr>
  </property>
</Properties>
</file>