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其他固定宗教活动处所违反国家有关财务、会计、资产、税收管理规定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其他固定宗教活动处所违反国家有关财务、会计、资产、税收管理规定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七条 宗教团体、宗教院校、宗教活动场所违反国家有关财务、会计、资产、税收管理规定的，由财政、税务等部门依据相关规定进行处罚；情节严重的，经财政、税务部门提出，由登记管理机关或者批准设立机关吊销其登记证书或者设立许可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违反国家有关财务、会计、资产、税收管理规定的其他固定宗教活动处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七条 宗教团体、宗教院校、宗教活动场所违反国家有关财务、会计、资产、税收管理规定的，由财政、税务等部门依据相关规定进行处罚；情节严重的，经财政、税务部门提出，由登记管理机关或者批准设立机关吊销其登记证书或者设立许可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七条 宗教团体、宗教院校、宗教活动场所违反国家有关财务、会计、资产、税收管理规定的，由财政、税务等部门依据相关规定进行处罚；情节严重的，经财政、税务部门提出，由登记管理机关或者批准设立机关吊销其登记证书或者设立许可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其他固定宗教活动处所违反国家有关财务、会计、资产、税收管理规定的违法行为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复核审查责任：核实调查报告，对其他固定宗教活动处所违反国家有关财务、会计、资产、税收管理规定的违法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其他固定宗教活动处所违反国家有关财务、会计、资产、税收管理规定的处罚情况的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其他固定宗教活动处所违反国家有关财务、会计、资产、税收管理规定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对其他固定宗教活动处所违反国家有关财务、会计、资产、税收管理规定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659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25.95pt" to="207.2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+_+</cp:lastModifiedBy>
  <dcterms:modified xsi:type="dcterms:W3CDTF">2021-10-15T01:42:00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1BC9A73BC449A8D70245B51C51020</vt:lpwstr>
  </property>
  <property fmtid="{D5CDD505-2E9C-101B-9397-08002B2CF9AE}" pid="3" name="KSOProductBuildVer">
    <vt:lpwstr>2052-11.1.0.10938</vt:lpwstr>
  </property>
</Properties>
</file>