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擅自举行大型宗教活动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擅自举行大型宗教活动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四条第二款 擅自举行大型宗教活动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、非法财物的，没收违法所得和非法财物。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擅自举行大型宗教活动的组织或个人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四条第二款 擅自举行大型宗教活动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、非法财物的，没收违法所得和非法财物。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四条第二款 擅自举行大型宗教活动的，由宗教事务部门会同有关部门责令停止活动，可以并处</w:t>
            </w:r>
            <w:r>
              <w:rPr>
                <w:rFonts w:cs="宋体" w:ascii="宋体" w:hAnsi="宋体"/>
                <w:bCs/>
                <w:szCs w:val="21"/>
              </w:rPr>
              <w:t>10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3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所得、非法财物的，没收违法所得和非法财物。其中，大型宗教活动是宗教团体、宗教活动场所擅自举办的，登记管理机关还可以责令该宗教团体、宗教活动场所撤换直接负责的主管人员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擅自举行大型宗教活动的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擅自举行大型宗教活动的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擅自举行大型宗教活动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擅自举行大型宗教活动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擅自举行大型宗教活动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786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5.95pt" to="207.3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5:31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EB8992AD346998AD45BEF303A35D4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