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宗教团体、宗教活动场所违背独立自主自办原则、拒不接受依法管理的处罚——对宗教团体、宗教活动场所拒不接受行政管理机关依法实施的监督管理的处罚</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违背独立自主自办原则、拒不接受依法管理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对宗教团体、宗教活动场所拒不接受行政管理机关依法实施的监督管理的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八）拒不接受行政管理机关依法实施的监督管理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对宗教团体、宗教活动场所拒不接受行政管理机关依法实施的监督管理的</w:t>
            </w:r>
            <w:r>
              <w:rPr>
                <w:rFonts w:ascii="宋体" w:hAnsi="宋体" w:cs="宋体"/>
                <w:szCs w:val="21"/>
                <w:lang w:eastAsia="zh-CN"/>
              </w:rPr>
              <w:t>宗教团体、</w:t>
            </w:r>
            <w:r>
              <w:rPr>
                <w:rFonts w:ascii="宋体" w:hAnsi="宋体" w:cs="宋体"/>
                <w:szCs w:val="21"/>
              </w:rPr>
              <w:t>宗教活动场所</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八）拒不接受行政管理机关依法实施的监督管理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1.</w:t>
            </w: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 xml:space="preserve">日起施行）第六十五条 宗教团体、宗教院校、宗教活动场所有下列行为之一的，由宗教事务部门责令改正；情节较重的，由登记管理机关或者批准设立机关责令该宗教团体、宗教院校、宗教活动场所撤换直接负责的主管人员；情节严重的，由登记管理机关或者批准设立机关责令停止日常活动，改组管理组织，限期整改，拒不整改的，依法吊销其登记证书或者设立许可；有违法所得、非法财物的，予以没收：……（八）拒不接受行政管理机关依法实施的监督管理的。         </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国务院令第</w:t>
            </w:r>
            <w:r>
              <w:rPr>
                <w:rFonts w:cs="宋体" w:ascii="宋体" w:hAnsi="宋体"/>
                <w:bCs/>
                <w:szCs w:val="21"/>
              </w:rPr>
              <w:t>250</w:t>
            </w:r>
            <w:r>
              <w:rPr>
                <w:rFonts w:ascii="宋体" w:hAnsi="宋体" w:cs="宋体"/>
                <w:bCs/>
                <w:szCs w:val="21"/>
              </w:rPr>
              <w:t xml:space="preserve">号）第六条 国务院民政部门和县级以上地方各级人民政府民政部门是本级人民政府的社会团体登记管理机关（以下简称登记管理机关）。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寺观教堂拒不接受行政管理机关依法实施的监督管理的违法行为，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复核审查责任：核实调查报告，对寺观教堂拒不接受行政管理机关依法实施的监督管理的违法事实、证据、调查取证程序等方面进行审查，提出处理意见。</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宗教团体、宗教活动场所拒不接受行政管理机关依法实施的监督管理的处罚情况的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廉政风险点</w:t>
      </w:r>
    </w:p>
    <w:p>
      <w:pPr>
        <w:pStyle w:val="Normal"/>
        <w:snapToGrid w:val="false"/>
        <w:spacing w:lineRule="exact" w:line="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960" w:hanging="96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宗教团体、宗教活动场所违背独立自主自办原则、拒不接受依法管理的处罚——对宗教团体、宗教活动场所拒不接受行政管理机关依法实施的监督管理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 w:hAnsi="方正小标宋简体" w:cs="宋体" w:eastAsia="方正小标宋简体"/>
          <w:sz w:val="44"/>
          <w:szCs w:val="44"/>
        </w:rPr>
        <w:t>对宗教团体、宗教活动场所违背独立自主自办原则、拒不接受依法管理的处罚——对宗教团体、宗教活动场所拒不接受行政管理机关依法实施的监督管理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6024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25.95pt" to="206.7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1T00:47:46Z</dcterms:modified>
  <cp:revision>2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D9CF3A70F24FE089C8E6DA2EDEAD8D</vt:lpwstr>
  </property>
  <property fmtid="{D5CDD505-2E9C-101B-9397-08002B2CF9AE}" pid="3" name="KSOProductBuildVer">
    <vt:lpwstr>2052-12.1.0.16399</vt:lpwstr>
  </property>
  <property fmtid="{D5CDD505-2E9C-101B-9397-08002B2CF9AE}" pid="4" name="commondata">
    <vt:lpwstr>commondata</vt:lpwstr>
  </property>
</Properties>
</file>