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教职人员违反法律、法规、规章行为的处罚——对宗教教职人员违反国家有关规定接受境内外捐赠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国家有关规定接受境内外捐赠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违反国家有关规定接受境内外捐赠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宗教教职人员违反国家有关规定接受境内外捐赠的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违反国家有关规定接受境内外捐赠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违反国家有关规定接受境内外捐赠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教职人员违反法律、法规、规章行为的处罚——对宗教教职人员违反国家有关规定接受境内外捐赠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2785</wp:posOffset>
                </wp:positionH>
                <wp:positionV relativeFrom="paragraph">
                  <wp:posOffset>329565</wp:posOffset>
                </wp:positionV>
                <wp:extent cx="666115" cy="0"/>
                <wp:effectExtent l="635"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25.95pt" to="206.9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50:54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1E9260ECE148F2B6E05C713BD44DCC</vt:lpwstr>
  </property>
  <property fmtid="{D5CDD505-2E9C-101B-9397-08002B2CF9AE}" pid="3" name="KSOProductBuildVer">
    <vt:lpwstr>2052-12.1.0.16399</vt:lpwstr>
  </property>
  <property fmtid="{D5CDD505-2E9C-101B-9397-08002B2CF9AE}" pid="4" name="commondata">
    <vt:lpwstr>commondata</vt:lpwstr>
  </property>
</Properties>
</file>