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其他固定宗教活动处所违反国家有关财务、会计、资产、税收管理规定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其他固定宗教活动处所违反国家有关财务、会计、资产、税收管理规定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违反国家有关财务、会计、资产、税收管理规定的其他固定宗教活动处所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七条 宗教团体、宗教院校、宗教活动场所违反国家有关财务、会计、资产、税收管理规定的，由财政、税务等部门依据相关规定进行处罚；情节严重的，经财政、税务部门提出，由登记管理机关或者批准设立机关吊销其登记证书或者设立许可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其他固定宗教活动处所违反国家有关财务、会计、资产、税收管理规定的违法行为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其他固定宗教活动处所违反国家有关财务、会计、资产、税收管理规定的违法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其他固定宗教活动处所违反国家有关财务、会计、资产、税收管理规定的处罚情况的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其他固定宗教活动处所违反国家有关财务、会计、资产、税收管理规定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其他固定宗教活动处所违反国家有关财务、会计、资产、税收管理规定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532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25.95pt" to="207.1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8:17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1BC9A73BC449A8D70245B51C51020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