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宗教团体、宗教活动场所违背独立自主自办原则、拒不接受依法管理的处罚——对宗教团体、宗教活动场所未按规定办理变更登记或者备案手续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未按规定办理变更登记或者备案手续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未按规定办理变更登记或者备案手续的宗教团体或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市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一）未按规定办理变更登记或者备案手续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号）第六条 国务院民政部门和县级以上地方各级人民政府民政部门是本级人民政府的社会团体登记管理机关（以下简称登记管理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宗教团体、宗教活动场所未按规定办理变更登记或者备案手续的违法行为，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宗教团体、宗教活动场所未按规定办理变更登记或者备案手续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团体、宗教活动场所未按规定办理变更登记或者备案手续的处罚情况的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团体、宗教活动场所违背独立自主自办原则、拒不接受依法管理的处罚——对宗教团体、宗教活动场所未按规定办理变更登记或者备案手续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宗教团体、宗教活动场所违背独立自主自办原则、拒不接受依法管理的处罚——对宗教团体、宗教活动场所未按规定办理变更登记或者备案手续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786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25.95pt" to="207.3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45:47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44FB9EDE14FABAA31743E412C8D5C</vt:lpwstr>
  </property>
  <property fmtid="{D5CDD505-2E9C-101B-9397-08002B2CF9AE}" pid="3" name="KSOProductBuildVer">
    <vt:lpwstr>2052-12.1.0.16399</vt:lpwstr>
  </property>
  <property fmtid="{D5CDD505-2E9C-101B-9397-08002B2CF9AE}" pid="4" name="commondata">
    <vt:lpwstr>commondata</vt:lpwstr>
  </property>
</Properties>
</file>