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宗教团体、宗教活动场所违背独立自主自办原则、拒不接受依法管理的处罚——对宗教团体、宗教活动场所违反国家有关规定接受境内外捐赠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反国家有关规定接受境内外捐赠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七）违反国家有关规定接受境内外捐赠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违反国家有关规定接受境内外捐赠的</w:t>
            </w:r>
            <w:r>
              <w:rPr>
                <w:rFonts w:ascii="宋体" w:hAnsi="宋体" w:cs="宋体"/>
                <w:szCs w:val="21"/>
                <w:lang w:eastAsia="zh-CN"/>
              </w:rPr>
              <w:t>宗教团体、</w:t>
            </w:r>
            <w:r>
              <w:rPr>
                <w:rFonts w:ascii="宋体" w:hAnsi="宋体" w:cs="宋体"/>
                <w:szCs w:val="21"/>
              </w:rPr>
              <w:t>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七）违反国家有关规定接受境内外捐赠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七）违反国家有关规定接受境内外捐赠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寺观教堂违反国家有关规定接受境内外捐赠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寺观教堂违反国家有关规定接受境内外捐赠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团体、宗教活动场所违反国家有关规定接受境内外捐赠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团体、宗教活动场所违反国家有关规定接受境内外捐赠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宗教团体、宗教活动场所违背独立自主自办原则、拒不接受依法管理的处罚——对宗教团体、宗教活动场所违反国家有关规定接受境内外捐赠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02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25.95pt" to="206.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47:33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2B33FD28914993B868CDE151D8E063</vt:lpwstr>
  </property>
  <property fmtid="{D5CDD505-2E9C-101B-9397-08002B2CF9AE}" pid="3" name="KSOProductBuildVer">
    <vt:lpwstr>2052-12.1.0.16399</vt:lpwstr>
  </property>
  <property fmtid="{D5CDD505-2E9C-101B-9397-08002B2CF9AE}" pid="4" name="commondata">
    <vt:lpwstr>commondata</vt:lpwstr>
  </property>
</Properties>
</file>