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宗教教职人员违反法律、法规、规章行为的处罚——对宗教教职人员组织、主持未经批准的在宗教活动场所外举行的宗教活动的处罚</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违反法律、法规、规章行为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组织、主持未经批准的在宗教活动场所外举行的宗教活动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 xml:space="preserve">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违反国家有关规定接受境内外捐赠的宗教教职人员</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宗教教职人员组织、主持未经批准的在宗教活动场所外举行的宗教活动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宗教教职人员组织、主持未经批准的在宗教活动场所外举行的宗教活动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 xml:space="preserve">决定责任：作出处罚决定，制作行政处罚决定书。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教职人员组织、主持未经批准的在宗教活动场所外举行的宗教活动的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廉政风险点</w:t>
      </w:r>
    </w:p>
    <w:p>
      <w:pPr>
        <w:pStyle w:val="Normal"/>
        <w:snapToGrid w:val="false"/>
        <w:spacing w:lineRule="exact" w:line="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教职人员违反法律、法规、规章行为的处罚——对宗教教职人员组织、主持未经批准的在宗教活动场所外举行的宗教活动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 w:hAnsi="方正小标宋简体" w:cs="宋体" w:eastAsia="方正小标宋简体"/>
          <w:sz w:val="44"/>
          <w:szCs w:val="44"/>
        </w:rPr>
        <w:t>对宗教教职人员违反法律、法规、规章行为的处罚——对宗教教职人员组织、主持未经批准的在宗教活动场所外举行的宗教活动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2785</wp:posOffset>
                </wp:positionH>
                <wp:positionV relativeFrom="paragraph">
                  <wp:posOffset>329565</wp:posOffset>
                </wp:positionV>
                <wp:extent cx="666115" cy="0"/>
                <wp:effectExtent l="635"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25.95pt" to="206.9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1T00:51:09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6BFC01CDC48FBBD20AF44712966E8</vt:lpwstr>
  </property>
  <property fmtid="{D5CDD505-2E9C-101B-9397-08002B2CF9AE}" pid="3" name="KSOProductBuildVer">
    <vt:lpwstr>2052-12.1.0.16399</vt:lpwstr>
  </property>
  <property fmtid="{D5CDD505-2E9C-101B-9397-08002B2CF9AE}" pid="4" name="commondata">
    <vt:lpwstr>commondata</vt:lpwstr>
  </property>
</Properties>
</file>